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ЕЛИНСКАЯ СЕЛЬСКАЯ ДУ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КИЛЬМЕЗСКОГО РАЙОНА 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 xml:space="preserve">от 12.03.2020                                                                    № 1/2  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Сел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  Селинское сельское пос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льмезского района Кировской области  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атьей 24 главы 4  Устава муниципального образования Селинское сельское поселение Кильмезского района Кировской области утвержденного Селинской сельской Думой от 06.11.2015 № 7/1,  заслушав отчет об  исполнении бюджета муниципального образования Селинское сельское поселение Кильмезского района Кировской области за 2019г Сели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основные характеристики  отчета об исполнении  бюджета Селинского сельского поселения Кильмезского района Кировской области  за 2019 год 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доходов бюджета  в сумме </w:t>
      </w:r>
      <w:r>
        <w:rPr>
          <w:b/>
          <w:bCs/>
          <w:sz w:val="22"/>
          <w:szCs w:val="22"/>
        </w:rPr>
        <w:t>2 531 811,82</w:t>
      </w:r>
      <w:r>
        <w:rPr>
          <w:sz w:val="28"/>
          <w:szCs w:val="28"/>
        </w:rPr>
        <w:t xml:space="preserve">  рублей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  в сумме  2 505 923,47  рублей 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цит    бюджета </w:t>
      </w:r>
      <w:r>
        <w:rPr>
          <w:bCs/>
        </w:rPr>
        <w:t>25 888,35</w:t>
      </w:r>
      <w:r>
        <w:rPr>
          <w:sz w:val="28"/>
          <w:szCs w:val="28"/>
        </w:rPr>
        <w:t xml:space="preserve">   рублей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2.Утвердить в пределах общего объема доходов бюджета поселения, установленного пунктом 1.1 настоящего Решения  , объемы поступления налоговых и неналоговых доходов по статьям бюджета Селинского сельского поселения за 2019 год   , объемы безвозмездных поступлений   по  подстатьям   классификации доходов бюджета согласно приложению № 1 к настоящему решению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3. Утвердить в пределах общего объема доходов бюджета поселения, установленного пунктом 1.1 настоящего Решения  , объемы поступления налоговых и неналоговых доходов бюджета Селинского сельского поселения за 2019 год    по кодам видов доходов , подвидов доходов   классификации операций сектора государственного управления, относящимся к доходам  бюджета согласно приложению 2 к настоящему решению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4. Утвердить в пределах общего объема  расходов  бюджета  поселения, установленного статьей 1 настоящего Решения распределение расходов бюджета сельского поселения  по разделам , подразделам классификации расходов бюджета за 2019 год согласно приложению 3 к настоящему  решению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4. Утвердить в пределах общего объема  расходов  бюджета  поселения, установленного статьей 1 настоящего Решения распределение бюджетных ассигнований по целевым статьям (муниципальным  программам   Селинского сельского  поселения и не программным направлениям  деятельности ), группам видов расходов классификации расходов бюджета за 2019 год согласно приложению 4 к настоящему  решению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261" w:hanging="0"/>
        <w:jc w:val="both"/>
        <w:rPr/>
      </w:pPr>
      <w:r>
        <w:rPr>
          <w:sz w:val="28"/>
          <w:szCs w:val="28"/>
        </w:rPr>
        <w:t>5. Утвердить  ведомственную структуру расходов бюджета  поселения за 2019 год  согласно приложению 5 к настоящему  решению.</w:t>
      </w:r>
    </w:p>
    <w:p>
      <w:pPr>
        <w:pStyle w:val="Normal"/>
        <w:ind w:left="18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Утвердить источники финансирования дефицита бюджета муниципального образования  Селинского сельского поселения по кодам классификации источников финансирования бюджета согласно приложению   6 к настоящему решению.</w:t>
      </w:r>
    </w:p>
    <w:p>
      <w:pPr>
        <w:pStyle w:val="Normal"/>
        <w:ind w:left="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настоящее решение путем вывешивания на информационном стенде и опубликовать на официальном сайте администрации Сел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Думы:                                                                А.С.Журав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:                                                    Р.Г.Гал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2" w:hanging="37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5:49:00Z</dcterms:created>
  <dc:creator>Sempron</dc:creator>
  <dc:description/>
  <cp:keywords/>
  <dc:language>en-US</dc:language>
  <cp:lastModifiedBy>Администрация Селино</cp:lastModifiedBy>
  <cp:lastPrinted>2019-02-26T14:00:00Z</cp:lastPrinted>
  <dcterms:modified xsi:type="dcterms:W3CDTF">2020-03-13T07:30:00Z</dcterms:modified>
  <cp:revision>117</cp:revision>
  <dc:subject/>
  <dc:title/>
</cp:coreProperties>
</file>